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305550" cy="577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21" t="-6" r="-5" b="8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577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64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Ситуационный план города с указанием места дислокации нестационарного торгового объекта – киоск по реализации прессы и печатной продукции  по адресу: ул. Пушкина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район дома №5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9-04-05T14:56:00Z</cp:lastPrinted>
  <dcterms:modified xsi:type="dcterms:W3CDTF">2019-04-05T08:15:00Z</dcterms:modified>
  <cp:revision>77</cp:revision>
  <dc:subject/>
  <dc:title> </dc:title>
</cp:coreProperties>
</file>